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5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5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 xml:space="preserve">Start Of Opponents Attack.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cncmaps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7 Player Snow Map Made For Cncmaps      www.cncmaps.com/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5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19 ,2004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;mso-wrap-distance-right:0pt" filled="f" o:ole="">
            <v:imagedata r:id="rId3" o:title=""/>
          </v:shape>
          <o:OLEObject Type="Embed" ProgID="Paint.Picture" ShapeID="ole_rId2" DrawAspect="Content" ObjectID="_763402103" r:id="rId2"/>
        </w:objec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/>
          <w:i w:val="false"/>
          <w:color w:val="0000FF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Recommended SetUp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